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/>
        <w:t>Комплекс городского хозяй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49037, г. Обнинск, пл. Преображения, д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(48439) 5-82-82, факс 5-84-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дел по благоустройству и озеленению городских территорий Администрации гор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76"/>
        <w:gridCol w:w="3008"/>
        <w:gridCol w:w="2730"/>
        <w:gridCol w:w="2337"/>
        <w:gridCol w:w="258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, адрес, контактный телефо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ращениями граждан по вопросам благоустройства и озеленения городских территори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 и озеленения городских территорий Управления городск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пл. Преображения д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24-7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обращ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 с момента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недельника по пятницу с 9.00 до 18.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2:46:00Z</dcterms:modified>
  <cp:revision>5</cp:revision>
  <dc:subject/>
  <dc:title/>
</cp:coreProperties>
</file>